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ОКОВСКИЙ РАЙОН</w:t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ОБРАНИЕ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БОКОВСКОГО СЕЛЬСКОГО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ЕШЕ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екте решения Собрания депутатов Боковского сельского поселения                     «О бюджете Боковского сельского поселения Боковского района на 2013 год и на плановый период 2014 и 2015 год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нято  </w:t>
      </w:r>
    </w:p>
    <w:p>
      <w:pPr>
        <w:pStyle w:val="Normal"/>
        <w:rPr/>
      </w:pPr>
      <w:r>
        <w:rPr>
          <w:sz w:val="28"/>
          <w:szCs w:val="28"/>
        </w:rPr>
        <w:t xml:space="preserve">Собранием депутатов                                                                       14 ноября 2012г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В соответствии с главой 5 Положения «О бюджетном процессе в Боковском сельском поселении»  Собрание депутатов Боковс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 Одобрить проект решения Собрания депутатов Боковского сельского поселения «О бюджете  Боковского сельского поселения Боковского района  на 2013 год </w:t>
      </w:r>
      <w:r>
        <w:rPr>
          <w:rFonts w:cs="Times New Roman" w:ascii="Times New Roman" w:hAnsi="Times New Roman"/>
          <w:sz w:val="28"/>
          <w:szCs w:val="28"/>
        </w:rPr>
        <w:t>и на плановый период 2014 и 2015 годов</w:t>
      </w:r>
      <w:r>
        <w:rPr>
          <w:rFonts w:cs="Times New Roman" w:ascii="Times New Roman" w:hAnsi="Times New Roman"/>
          <w:sz w:val="28"/>
        </w:rPr>
        <w:t>» (приложение 1).</w:t>
      </w:r>
    </w:p>
    <w:p>
      <w:pPr>
        <w:pStyle w:val="Normal"/>
        <w:ind w:left="2160" w:hanging="1440"/>
        <w:jc w:val="both"/>
        <w:rPr/>
      </w:pPr>
      <w:r>
        <w:rPr>
          <w:sz w:val="28"/>
        </w:rPr>
        <w:t>2. Установить порядок учета предложений по проекту решения Собрания</w:t>
      </w:r>
    </w:p>
    <w:p>
      <w:pPr>
        <w:pStyle w:val="Normal"/>
        <w:jc w:val="both"/>
        <w:rPr/>
      </w:pPr>
      <w:r>
        <w:rPr>
          <w:sz w:val="28"/>
        </w:rPr>
        <w:t>депутатов Боковского сельского поселения  «О бюджете Боковского сельского поселения  Боковского района на 2013 год</w:t>
      </w:r>
      <w:r>
        <w:rPr>
          <w:sz w:val="28"/>
          <w:szCs w:val="28"/>
        </w:rPr>
        <w:t xml:space="preserve"> и на плановый период 2014 и 2015 годов</w:t>
      </w:r>
      <w:r>
        <w:rPr>
          <w:sz w:val="28"/>
        </w:rPr>
        <w:t>», участия граждан в его обсуждении  (приложение 2)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8"/>
        </w:rPr>
        <w:tab/>
        <w:t xml:space="preserve">3.Назначить публичные слушания по проекту  решения Собрания депутатов Боковского сельского поселения «О бюджете Боковского сельского поселения  Боковского района на 2013 год </w:t>
      </w:r>
      <w:r>
        <w:rPr>
          <w:sz w:val="28"/>
          <w:szCs w:val="28"/>
        </w:rPr>
        <w:t>и на плановый период 2014 и 2015 годов</w:t>
      </w:r>
      <w:r>
        <w:rPr>
          <w:sz w:val="28"/>
        </w:rPr>
        <w:t>» на 10 часов 30 ноября 2012 года в зале заседания Администрации Боковского сельского поселения по адресу: ст. Боковская, ул. Советская, 17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о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С.И.Фад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аница Боков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4 ноября 2012 год      №  8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5126"/>
      </w:tblGrid>
      <w:tr>
        <w:trPr/>
        <w:tc>
          <w:tcPr>
            <w:tcW w:w="5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 Администрацией Бок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 сектором экономики и финансов Администрации Боковского сельского посел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ОСТОВСКАЯ ОБЛАСТЬ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КОВСКИЙ РАЙОН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 ДЕПУТАТОВ </w:t>
      </w:r>
    </w:p>
    <w:p>
      <w:pPr>
        <w:pStyle w:val="ConsPlusTitle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КОВСКОГО  СЕЛЬСКОГО  ПОСЕЛЕНИЯ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ЕКТЕ РЕШЕНИЯ СОБРАНИЯ ДЕПУТАТОВ БОКОВСКОГО СЕЛЬСКОГО ПОСЕЛЕНИЯ «О БЮДЖЕТЕ БОКОВСКОГО СЕЛЬСКОГО ПОСЕЛЕНИЯ БОКОВСКОГО РАЙОНА НА 2013 ГОД И НА ПЛАНОВЫЙ ПЕРИОД 2014 И 2015 ГОДО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бранием депутатов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» _____________ 2012 год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Arial"/>
          <w:sz w:val="28"/>
          <w:szCs w:val="40"/>
        </w:rPr>
        <w:t>Утвердить основные характеристики  бюджета Боковского сельского поселения Боковского района на 2013 год, определенные с учетом уровня инфляции, не превышающего 106,3 процента (декабрь 2013 года к декабрю 2012 года)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1) прогнозируемый общий объем доходов  бюджета Боковского сельского поселения Боковского района в сумме 11901,5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2) общий объем расходов  бюджета Боковского сельского поселения Боковского района  в сумме  11901,5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3) предельный объем муниципального долга бюджета Боковского сельского поселения Боковского района на 2013 год – 4423,0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4) верхний предел муниципального внутреннего долга Боковского сельского поселения на 1 января 2014 года в сумме 0 тыс. рублей, в том числе верхний предел долга по муниципальным гарантиям Боковского сельского поселения в сумме 0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5) прогнозируемый дефицит бюджета Боковского сельского поселения Боковского района в сумме 0 тыс. рубле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sz w:val="28"/>
          <w:szCs w:val="40"/>
        </w:rPr>
        <w:t>2. Утвердить основные характеристики  бюджета Боковского сельского поселения Боковского района на плановый период 2014 и 2015 годов, определенные с учетом уровня инфляции, не превышающего 105,7 процента (декабрь 2014 года к декабрю 2013 года) и 105,3 процента (декабрь 2015 года к декабрю 2014 года) соответственно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1) прогнозируемый общий объем доходов  бюджета Боковского сельского поселения Боковского района на 2014 год в сумме 12146,1 тыс. рублей и на 2015 год в сумме 12079,1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2) общий объем расходов  бюджета Боковского сельского поселения Боковского района  на 2014 год в сумме  12146,1 тыс. рублей, в том числе условно утвержденные расходы в сумме 303,7 тыс. рублей, и на 2015 год в сумме 12079,1 тыс. рублей, в том числе условно утвержденные расходы в сумме 604,0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sz w:val="28"/>
          <w:szCs w:val="40"/>
        </w:rPr>
        <w:t>3) предельный объем муниципального долга бюджета Боковского сельского поселения Боковского района на 2014 год – 4463,0 тыс. рублей и на 2015 год – 4403,5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sz w:val="28"/>
          <w:szCs w:val="40"/>
        </w:rPr>
        <w:t>4) верхний предел муниципального внутреннего долга Боковского сельского поселения на 1 января 2015 года в сумме 0 тыс. рублей, в том числе верхний предел долга по муниципальным гарантиям Боковского сельского поселения в сумме 0 тыс. рублей и верхний предел муниципального внутреннего долга Боковского сельского поселения на 1 января 2016 года в сумме 0 тыс. рублей, в том числе верхний предел долга по муниципальным гарантиям Боковского сельского поселения в сумме 0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sz w:val="28"/>
          <w:szCs w:val="40"/>
        </w:rPr>
        <w:t>5) прогнозируемый дефицит бюджета Боковского сельского поселения Боковского района на 2014 год в сумме 0,0 тыс. рублей и на 2015 год в сумме 0 тыс. рублей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3. Учесть в бюджете Боковского сельского поселения Боковского района объем поступлений доходов на 2013 год согласно приложению 1 к настоящему решению, и на плановый период 2014 и 2015 годов согласно приложению 2 к настоящему решению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4. Утвердить источники финансирования дефицита  бюджета Боковского сельского поселения Боковского района на 2013 год согласно приложению 3 к настоящему решению, на плановый период 2014 и 2015 годов согласно приложению 4 к настоящему решению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5. Утвердить перечень главных администраторов доходов  бюджета Боковского сельского поселения Боковского района - органов государственной власти Российской Федерации в Ростовской области согласно приложению 5 к настоящему решению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6. Утвердить перечень главных администраторов доходов  бюджета Боковского сельского поселения Боковского района  - органов местного самоуправления согласно приложению 6 к настоящему решению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7. Утвердить перечень главных администраторов источников финансирования дефицита бюджета Боковского сельского поселения Боковского района согласно приложению 7 к настоящему решению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8. Утвердить нормативы распределения неналоговых доходов в бюджет Боковского сельского поселения Боковского района  согласно приложению 8 к настоящему решению.     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11.Утвердить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1) распределение бюджетных ассигнований по разделам и подразделам, целевым статьям и видам расходов классификации расходов бюджета Боковского сельского поселения Боковского района на 2013 год согласно приложению 9 к   настоящему решению и на плановый период 2014 и 2015 годов согласно приложению 10 к   настоящему решению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2) ведомственную структуру расходов бюджета Боковского сельского поселения Боковского района на  2013 год согласно приложению 11 к настоящему решению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sz w:val="28"/>
          <w:szCs w:val="40"/>
        </w:rPr>
        <w:t>3) ведомственную структуру расходов бюджета Боковского сельского поселения Боковского района на  плановый период 2014 и 2015 годов согласно приложению 12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  Не использованные по состоянию на 1 января 2013 года остатки средств, полученных муниципальными бюджетными учреждениями Боковского сельского поселения, в отношении которых в 2012 году не было принято решение о предоставлении им субсидии из бюджета Боковского сельского поселения Боковского района в соответствии со статьей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от приносящей доход деятельности, подлежат перечислению указанным бюджетным учреждениям на счета, на которых в соответствии с законодательством Российской Федерации отражаются операции со средствами муниципальных бюджетных учреждений Боковского сельского поселения Боковского район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3. Не использованные по состоянию на 1 января 2013 года остатки средств, поступивших во временное распоряжение муниципальных бюджетных учреждений Боковского сельского поселения, в отношении которых в 2012 году не было принято решение о предоставлении им субсидии из бюджета Боковского сельского поселения Боковского района в соответствии со статьей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 подлежат перечислению в установленном порядке на счет, на котором в соответствии с законодательством Российской Федерации отражаются операции со средствами муниципальных бюджетных учреждений Боковского сельского посел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sz w:val="28"/>
          <w:szCs w:val="40"/>
        </w:rPr>
        <w:t>14. Установить что, субвенции, предоставляемые из Фонда компенсаций областного бюджета бюджету Боковского сельского поселения Боковского района на 2013 год согласно приложению 13 к настоящему решению Собрания депутатов Боковского сельского поселения и на плановый период 2014 и 2015 годов согласно приложению 14 к настоящему решению Собрания депутатов Боковского сельского поселения, используются в соответствии с требованиями бюджетного законодательства Российской Федерации, в порядке, установленном Правительством Ростовской области и Администрацией Боковского сельского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outlineLvl w:val="1"/>
        <w:rPr>
          <w:rFonts w:cs="Arial"/>
          <w:sz w:val="28"/>
          <w:szCs w:val="40"/>
        </w:rPr>
      </w:pPr>
      <w:r>
        <w:rPr>
          <w:rFonts w:cs="Times New Roman"/>
          <w:sz w:val="28"/>
          <w:szCs w:val="40"/>
        </w:rPr>
        <w:t xml:space="preserve">           </w:t>
      </w:r>
      <w:r>
        <w:rPr>
          <w:rFonts w:cs="Arial"/>
          <w:sz w:val="28"/>
          <w:szCs w:val="40"/>
        </w:rPr>
        <w:t>15. Утвердить размер иных межбюджетных трансфертов, перечисляемых из бюджета Боковского сельского поселения Боковского района бюджету Боковского района на 2013 год согласно приложению 15 к настоящему решению и на плановый период 2014 и 2015 годов согласно приложению 16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rFonts w:cs="Arial"/>
          <w:sz w:val="28"/>
          <w:szCs w:val="40"/>
        </w:rPr>
      </w:pPr>
      <w:r>
        <w:rPr>
          <w:rFonts w:cs="Times New Roman"/>
          <w:sz w:val="28"/>
          <w:szCs w:val="40"/>
        </w:rPr>
        <w:t xml:space="preserve">                 </w:t>
      </w:r>
      <w:r>
        <w:rPr>
          <w:rFonts w:cs="Arial"/>
          <w:sz w:val="28"/>
          <w:szCs w:val="40"/>
        </w:rPr>
        <w:t>Установить, что иные межбюджетные трансферты, получаемые бюджетом Боковского района из бюджета Боковского сельского поселения Боковского района, используются в соответствии с соглашениями о передаче осуществления части полномочий органов местного самоуправления Боковского сельского поселения  органами местного самоуправления Боковского рай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6. Установить, что суммы иных межбюджетных трансфертов, передаваемых из бюджета Боковского района бюджету Боковского сельского поселения Боковского района для софинансирования особо важных и (или) контролируемых Правительством Ростовской области объектов и направлений расходования средств, выделенных из областного бюджета на 2013 год согласно приложению 17 к настоящему решению и на плановый период 2014 и 2015 годов согласно приложению 18 к настоящему решению соответственно</w:t>
      </w:r>
      <w:r>
        <w:rPr/>
        <w:t>.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7. Установить, что суммы иных межбюджетных трансфертов, передаваемые из бюджета Боковского района бюджету Боковского сельского поселения Боковского района в целях софинансирования субсидий, выделяемых из Фонда софинансирования расходов областного бюджета на 2013 год согласно приложению 19  и на плановый период 2014 и 2015 годов согласно приложению 20 к настоящему решению.</w:t>
      </w:r>
    </w:p>
    <w:p>
      <w:pPr>
        <w:pStyle w:val="TextBodyIndent"/>
        <w:spacing w:lineRule="auto" w:line="360"/>
        <w:ind w:left="0" w:firstLine="7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8. Администрация </w:t>
      </w:r>
      <w:r>
        <w:rPr>
          <w:rFonts w:cs="Arial"/>
          <w:sz w:val="28"/>
          <w:szCs w:val="40"/>
        </w:rPr>
        <w:t xml:space="preserve">Боковского сельского поселения </w:t>
      </w:r>
      <w:r>
        <w:rPr>
          <w:sz w:val="28"/>
          <w:szCs w:val="28"/>
        </w:rPr>
        <w:t>списывает в 2013 году пени и штрафы по реструктурированной задолженности организаций по налогам, сборам, начисленным пеням и штрафам, подлежащим зачислению в бюджет Боковского сельского поселения Боковского района, при условиях полной уплаты организацией текущих платежей по налогам и сборам, подлежащим зачислению в бюджет Боковского сельского поселения Боковского района, и досрочного погашения реструктурированной задолженности. Порядок списания сумм задолженностей определяется Администрацией Боковского сельского поселения.</w:t>
      </w:r>
    </w:p>
    <w:p>
      <w:pPr>
        <w:pStyle w:val="TextBodyIndent"/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9.Администрация Боковского сельского поселения в 2013 году проводит мероприятия по реструктуризации задолженности организаций, осуществляющих деятельность на территории Боковского сельского поселения, по налогам, сборам, начисленным пеням и штрафам, подлежащим зачислению в бюджет Боковского сельского поселения Боковского района, в порядке и на условиях, установленных Администрацией Боковского сельского поселения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0. Не использованные по состоянию на 1 января 2013 года остатки межбюджетных трансфертов, предоставленных бюджету Боковского сельского поселения Боковского района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12 года.</w:t>
      </w:r>
    </w:p>
    <w:p>
      <w:pPr>
        <w:pStyle w:val="TextBodyIndent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1. </w:t>
      </w:r>
      <w:r>
        <w:rPr>
          <w:rFonts w:cs="Arial"/>
          <w:sz w:val="28"/>
          <w:szCs w:val="28"/>
        </w:rPr>
        <w:t>Уполномочить Администрацию Боковского сельского поселения осуществлять от имени администраторов доходов бюджета Боковского сельского поселения Боковского района информационное взаимодействие с Управлением Федерального казначейства по Ростовской области в рамках соглашения по информационному взаимодействию между Управлением Федерального казначейства по Ростовской области и Администрацией Боковского сельского поселения в 2013 году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2013 год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  <w:sz w:val="28"/>
                <w:szCs w:val="28"/>
              </w:rPr>
              <w:t>Глава  Боковского сельского                      посе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. Боковск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_» ________________ 2012г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___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И.Фаде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5:51:00Z</dcterms:created>
  <dc:creator>Чапиковский</dc:creator>
  <dc:description/>
  <cp:keywords/>
  <dc:language>en-US</dc:language>
  <cp:lastModifiedBy>Боковское С/П</cp:lastModifiedBy>
  <cp:lastPrinted>2010-11-08T11:57:00Z</cp:lastPrinted>
  <dcterms:modified xsi:type="dcterms:W3CDTF">2012-11-15T11:02:00Z</dcterms:modified>
  <cp:revision>133</cp:revision>
  <dc:subject/>
  <dc:title>Проект внесен</dc:title>
</cp:coreProperties>
</file>